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446791937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841737927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